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/>
      </w:pPr>
      <w:r>
        <w:rPr/>
        <w:t>BIO ELECTRIC PHENOME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Discuss the electrical properties of the recepto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equivalent circuit of an ax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rive the Nernst-Planck equations and explain its significan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Using the lead vector concept, derive the relation between the standard limb leads for EC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in detail the Frank lead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how the heart contracts and expands in response to the impulses generated by the SA nod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rive the expressions for volume conductor potentials from equivalent sourc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what is solid angle comput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process of neuro muscular transmiss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is the nerve conduction velocity determin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cuss any two applications of bioelectric phenomen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rPr/>
      </w:pPr>
      <w:r>
        <w:rPr/>
        <w:tab/>
        <w:t>a)</w:t>
        <w:tab/>
        <w:t>Recruitment of motor units</w:t>
      </w:r>
    </w:p>
    <w:p>
      <w:pPr>
        <w:pStyle w:val="Normal"/>
        <w:ind w:left="720" w:hanging="720"/>
        <w:rPr/>
      </w:pPr>
      <w:r>
        <w:rPr/>
        <w:tab/>
        <w:t>b)</w:t>
        <w:tab/>
        <w:t>EPSP &amp; IPS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7:57:00Z</dcterms:created>
  <dc:creator>jntu</dc:creator>
  <dc:description/>
  <dc:language>en-US</dc:language>
  <cp:lastModifiedBy>jntu</cp:lastModifiedBy>
  <dcterms:modified xsi:type="dcterms:W3CDTF">2004-10-20T12:15:00Z</dcterms:modified>
  <cp:revision>12</cp:revision>
  <dc:subject/>
  <dc:title/>
</cp:coreProperties>
</file>